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республиканской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иков по марийскому языку и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- 202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0 класс. Вашмут-влак </w:t>
      </w:r>
      <w:r>
        <w:rPr>
          <w:sz w:val="28"/>
          <w:szCs w:val="28"/>
        </w:rPr>
        <w:t>(Чылаже  – 106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кымше марий грамматик кузе маналтын? Кушто да кунам лектын? Ко авторжо? (3 бал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очииения, принадлежащие к грамматике черемисского языка». 1775 ий 10 декабрьыште Санкт-Петербургышто лектын. Авторжо Пуцек-Григоро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Орфографий мутер кунам да кушто лектын? (2 бал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ий, Йылмым, литературым да историйым научно шымлыше В.М.Васильев лӱмеш марий инстит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Лексикологий мом тунемеш? (1 бал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олонгий – йылме наукын ужашыже, мутым да пӱтынь мут поянлыкым тунемеш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ексический да грамматический синонимым кузе умыледа, пример-влак дене пеҥгыдемден возыза. (4 бал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й синоним – ик предметымак ончыкташ кок але утларак мут кучылталтеш: ӱзгар – арвер, вий – куат,йоча – нь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 – ик шонымашымак тӱрлö  предложений дене каласаш лийме синони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гу лиям да  ешым погем. Кугу лиям гын, ешым погем. Кугу лиймеке, ешым погем. Кунам кугу лиям, ешым погем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рий йылмыш кусарыза (8 балл)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отека-книгагудо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тельство – виктер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тиница – унагудо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житие –тӱшкагудо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i/>
          <w:sz w:val="28"/>
          <w:szCs w:val="28"/>
        </w:rPr>
        <w:t>культура – тӱвыра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усство – сымыктыш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ый – шанчызе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i/>
          <w:sz w:val="28"/>
          <w:szCs w:val="28"/>
        </w:rPr>
        <w:t>художник – сӱретче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ле мут ден причастийын могай икгай суффикс-влак улыт, пример дене пенгыдемден возыза  (4 балл)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ыме, дымо, дымö:  ушдымо, ӱйдымö, чодырадыме (пале мут-влак); кайыдыме, толдымо, öрдымö  – причастий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Мут-влакым состав дене лончылыза (4 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 xml:space="preserve">Онч-ал-м-ет-ш-ым (онч – мутвож,  ал – суффикс,  м – суффикс, ет –суфффикс, ш – суффикс, ым – мутмучаш); куд-л-ымш-еш (куд – мутвож, л – суффикс, ымш –суффикс, еш – мутмучаш); ни-мучаш-дымы-н (ни – приставке, мучаш – мутвож, дымы- суффикс, н – суффикс), пӧрт-ышты-на (пöрт – мутвож, ышты- мутмучаш, на – постфикс).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>8. Препинаний знак-влакым шынден, предложенийым возен налын,  синтаксис могырым лончылыза (10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ве тый,  латныл ияш айдеме,  кидышкет паспортым нальыч,   да  тыйым  элетын гражданинжылан  шотлаш тӱҥальыч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ложносочинённый предложений семын лончылалтеш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арий Тиште кече 10-шо декабрьыште палемдалтеш (изирак историйжым ончыкташ). (2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/>
        <w:t xml:space="preserve"> </w:t>
      </w:r>
      <w:r>
        <w:rPr>
          <w:sz w:val="28"/>
          <w:szCs w:val="28"/>
        </w:rPr>
        <w:t>Кӱчык сочиненийым возаш. (10 балл: содержанийым почын пуымылан – 5 балл, йоҥылыш деч посна возымылан – 5 балл.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11.  Мо тугай ремарке?  (1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Нине литературный герой-влак могай произведений гыч улыт? </w:t>
        <w:br/>
        <w:t>(8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ирон кугыза, Эйно Ару, В.Мосолов, Лотай, Юкей, Эвика, Мараев, Алима. 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Мирон кугыза – «Керем оҥго» ойлымаш, Эйно Ару- «Вӱдшö келге, серже тура» повесть, В.Мосолов – «Вӱдшö йога, серже кодеш» повесть, Лотай – «Öрмöк» повесть, Юкей – «Юкей Егоров» ойлымаш, Эвика – «Акпатыр» драме, Мараев – «Илыш ӱжеш» ойлымаш, Алима – «Андрий Толкын» пове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Литератур жанр-влакым палемдыза. Кажне жанрлан умылтарымашым пуыза.</w:t>
      </w: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 xml:space="preserve"> 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>(6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Эпос, лирике, драме. Жанрым возымылан – 1 балл дене, чын умылтарымылан – 1 балл д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Я.Ялкайнын трилогийжым палемдыза. (3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жар жап», «Ола», «Андрий Толкын» повесть-вла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Марий литературын классикше-влакым, нунын возымо роман-влакын лумыштым палемдыза. (8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атель-влакын лумыштым чын палемдымылан 1 балл дене, роман-влаклан 1 балл ден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.Г. Чавайн – «Элнет» роман, М. Шкетан – «Эрэҥер» роман, Н.В.Игнатьев – «Савик», «Вурс мардеж» роман-влак, Ш.Осып – «Ӳдырамаш корно» рома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«Акпатыр» драмым кö возен? Действийже могай ялыште эрта? </w:t>
        <w:br/>
        <w:t>(2 балл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.Г. Чавайн. Действий Корай ялыште эр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Палемдыме ужашым могай произведений гыч налме? Кö авторжо? (2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ызыт мыят олаште, шуко пачашан кӱ полатыште илем. Уке-уке да шочмо верем шарналтем, шинчаште ялем сӱретлалте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öрт» ойлымаш. Г.Алексе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Григорий Петрович Веткан могай произведений гыч? Произведенийын авторжо. (2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Элнет» роман. С.Г. Чавай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«Кандаш вате», «Кугезе мланде», «Кӱртиньö вий», «Кугу сарын тулыштыжо» произведений-влакым кö возен? Могай районышто тудо шочын? (2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С. Лекайн. Морко районышто шочы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С.Г.Чавайнын «Ото» почеламутшым наизусть возыза. Тичмаш анализым ыштыза (20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ым возымылан – 10 балл, тичмаш лончылымашлан – 10 бал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i-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2:00Z</dcterms:created>
  <dc:creator>vovan</dc:creator>
  <dc:description/>
  <cp:keywords/>
  <dc:language>en-US</dc:language>
  <cp:lastModifiedBy>Munira2</cp:lastModifiedBy>
  <cp:lastPrinted>2015-11-25T21:32:00Z</cp:lastPrinted>
  <dcterms:modified xsi:type="dcterms:W3CDTF">2020-11-09T10:05:00Z</dcterms:modified>
  <cp:revision>57</cp:revision>
  <dc:subject/>
  <dc:title>                           Марий йылме дене олимпиаде</dc:title>
</cp:coreProperties>
</file>